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т 31 декабря 2010 года</w:t>
      </w:r>
      <w:r>
        <w:rPr>
          <w:b/>
        </w:rPr>
        <w:tab/>
      </w:r>
      <w:r>
        <w:rPr/>
        <w:tab/>
        <w:tab/>
        <w:tab/>
        <w:tab/>
        <w:tab/>
        <w:t xml:space="preserve">                              </w:t>
      </w:r>
      <w:r>
        <w:rPr>
          <w:b/>
          <w:sz w:val="28"/>
          <w:szCs w:val="28"/>
        </w:rPr>
        <w:t>№  9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перечне  должностей муниципальной службы администрации               Поселкового сельского поселения Тимашевского района,                          предусмотренных статьей 12 Федерального закона                                          от  25 декабря 2008 года N 273-ФЗ "О противодействии коррупции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N 273-ФЗ "О противодействии коррупции", Указом Президента Российской Федерации от 21 июля 2010 года N 925 "О мерах по реализации отдельных положений        Федерального закона "О противодействии коррупции", Уставом Поселкового сельского поселения Тимашевского района и постановлением администрации Поселкового сельского поселения Тимашевского района от 12 ноября 2010      № 60 «Об утверждении положения и состава комиссии по соблюдению          требований к служебному поведению муниципальных служащих и                 урегулированию конфликта интересов администрации Поселкового сельского поселения Тимашевского района», 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в                    администрации Поселкового сельского поселения Тимашевского района, после увольнения которые в течение двух лет имеют право  занимать должности в коммерческих и некоммерческих организациях, если отдельные функции       муниципального управления данны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                урегулированию конфликта интересов на муниципальной службе в                      администрации Поселкового сельского поселения Тимашевского района (далее – комисс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ведующий сектором по обеспечению делопроизводства и работе с     обращениями граждан администрации Поселкового сельского поселения       Тимаш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оселковые вести» и разместить на официальном сайте муниципального образования Тимашев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7:00Z</dcterms:created>
  <dc:creator>OLEG</dc:creator>
  <dc:description/>
  <cp:keywords/>
  <dc:language>en-US</dc:language>
  <cp:lastModifiedBy>User</cp:lastModifiedBy>
  <cp:lastPrinted>2011-03-21T14:02:00Z</cp:lastPrinted>
  <dcterms:modified xsi:type="dcterms:W3CDTF">2015-04-17T11:17:00Z</dcterms:modified>
  <cp:revision>2</cp:revision>
  <dc:subject/>
  <dc:title/>
</cp:coreProperties>
</file>